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депутатське зверн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5 Закону України “Про місцеве самоврядування в Україні”, статтями 2, 22 Закону України “Про статус депутатів місцевих рад” 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текст звернення депутатів Бахмацької сільської ради до голови Чернігівської обласної державної 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екретарю сільської ради направити звернення до Чернігівської облас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Бахмацької сільської ради до голови Чернігів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Валерію Пет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и, депутати Бахмацької сільської ради, ознайомившись з проектом управління охорони здоров’я Чернігівської обласної адміністрації, висловлюємо своє незадоволення  питанням створення госпітальних округів у нашій області. За цим проектом Бахмач відноситиметься до госпітального округу з центром у м. Ніжин. Відстань до Ніжина з села Бахмача майже 100к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 на її подолання необхідно більше години часу, що є недопустимим, так як у прямій залежності може перебувати життя і здоров</w:t>
      </w:r>
      <w:r>
        <w:rPr>
          <w:sz w:val="28"/>
          <w:szCs w:val="28"/>
        </w:rPr>
        <w:t>’я лю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 вваж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, що Бахмацька ЦРЛ може виконувати функц</w:t>
      </w:r>
      <w:r>
        <w:rPr>
          <w:sz w:val="28"/>
          <w:szCs w:val="28"/>
          <w:lang w:val="uk-UA"/>
        </w:rPr>
        <w:t>ію центру  госпітального округу. В лікарні зроблено капітальні ремонти, встановлено сучасне обладнання, працюють досвідчені лікарі. Також проведено реконструкцію терапевтичного відділення під поліклінічне, відремонтоване стоматологічне відділення. Місто Бахмач має зручне  географічне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карню легко дістатися як мешканцям Бахмацького району, так і сусідніх з н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м потрібна якісна і головне, доступна медицин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діємося, що ви приймете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е рішення щодо створення госпітального округу з центром у м. Бахмачі, рішення в інтересах лю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повагою сільський голова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ський корпус Бахмацької сільської ради Бахмацького району Чернігівської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Яковлева С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ащук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ельмах Н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рисенко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Єрмак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ілан Л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дович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ап Н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cp:keywords/>
  <dc:language>en-US</dc:language>
  <cp:lastModifiedBy>User</cp:lastModifiedBy>
  <cp:lastPrinted>2016-11-15T08:43:00Z</cp:lastPrinted>
  <dcterms:modified xsi:type="dcterms:W3CDTF">2016-11-15T06:44:00Z</dcterms:modified>
  <cp:revision>5</cp:revision>
  <dc:subject/>
  <dc:title/>
</cp:coreProperties>
</file>